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pid 2.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 Hockin (thockin@hocki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Hockin (thockin@hocki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3 Ted Felix (www.tedfelix.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Hockin (thockin@hocki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n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Hen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w Hen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09: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